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657827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443874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40616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760317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