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640594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472123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671492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1149824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