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9017607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30537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947407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228282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