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06482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5270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17561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80000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