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960743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6961138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7897298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5950762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